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73710</wp:posOffset>
            </wp:positionH>
            <wp:positionV relativeFrom="page">
              <wp:posOffset>3981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76.5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FF0000"/>
          <w:spacing w:val="6"/>
        </w:rPr>
      </w:pPr>
      <w:r>
        <w:rPr>
          <w:rFonts w:cs="Arial" w:ascii="Arial" w:hAnsi="Arial"/>
          <w:color w:val="808080"/>
          <w:spacing w:val="6"/>
        </w:rPr>
        <w:t>Iktatószám</w:t>
      </w:r>
      <w:r>
        <w:rPr>
          <w:rFonts w:cs="Arial" w:ascii="Arial" w:hAnsi="Arial"/>
          <w:color w:val="FF0000"/>
          <w:spacing w:val="6"/>
        </w:rPr>
        <w:t xml:space="preserve">: </w:t>
      </w:r>
      <w:r>
        <w:rPr>
          <w:rFonts w:cs="Arial" w:ascii="Arial" w:hAnsi="Arial"/>
          <w:spacing w:val="6"/>
        </w:rPr>
        <w:t>SZO/50-8/2017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808080"/>
          <w:spacing w:val="6"/>
        </w:rPr>
      </w:pPr>
      <w:r>
        <w:rPr>
          <w:rFonts w:cs="Arial" w:ascii="Arial" w:hAnsi="Arial"/>
          <w:color w:val="808080"/>
          <w:spacing w:val="6"/>
        </w:rPr>
        <w:t>Napirend sorszáma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808080"/>
          <w:spacing w:val="6"/>
        </w:rPr>
      </w:pPr>
      <w:r>
        <w:rPr>
          <w:rFonts w:cs="Arial" w:ascii="Arial" w:hAnsi="Arial"/>
          <w:b/>
          <w:color w:val="808080"/>
          <w:spacing w:val="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decem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i Polgármesteri Hivatal Szervezeti és Működési Szabályz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Magyarország helyi önkormányzatairól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zóló </w:t>
      </w:r>
      <w:r>
        <w:rPr>
          <w:rFonts w:cs="Arial" w:ascii="Arial" w:hAnsi="Arial"/>
          <w:bCs/>
          <w:sz w:val="22"/>
          <w:szCs w:val="22"/>
        </w:rPr>
        <w:t xml:space="preserve">2011. évi CLXXXIX. törvény (a továbbiakban: Mötv.) </w:t>
      </w:r>
      <w:r>
        <w:rPr>
          <w:rFonts w:cs="Arial" w:ascii="Arial" w:hAnsi="Arial"/>
          <w:iCs/>
          <w:sz w:val="22"/>
          <w:szCs w:val="22"/>
        </w:rPr>
        <w:t xml:space="preserve">67. § (1) bekezdésének </w:t>
      </w:r>
      <w:r>
        <w:rPr>
          <w:rFonts w:cs="Arial" w:ascii="Arial" w:hAnsi="Arial"/>
          <w:i/>
          <w:iCs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pontja alapján a polgármester, a jegyző javaslatára előterjesztést nyújt be a képviselő-testületnek a hivatal belső szervezeti tagozódásának, létszámának, munkarendjének, valamint ügyfélfogadási rendjének meghatároz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Polgármesteri Hivatal Szervezeti és Működési Szabályzatának (a továbbiakban: SZMSZ) módosítását kezdeményeze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ivatal működése szempontjából a feladatellátás továbbra is 4 osztályra tagolódik. Az osztályok feladatainak lehatárolása alapvetően rendben van, abban módosítás csak jelen előterjesztés szerinti mértékben indok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2017.évben a Szervezési és Jogi Osztály dolgozói a szervezeti rendben a Polgármesteri Kabinethez, mint osztályhoz kerültek, de irányításuk közvetlenül a jegyzőhöz került rendelésre. A kialakult munkakapcsolat miatt ebben módosítást javaslok és nem osztály szervezetként, de a jegyzőhöz közvetlenül rendelt munkaköröket Jegyzői Titkárság néven szabályoznánk le szervezeti ábrán. Ide tartozó munkakörök, jogász, humánpolitikai referens, jegyzői ügyintéz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ósági Osztályon gyedről tér vissza kolléga, és gyedet vesz igénybe kolléga. Továbbra is cél az akár időlegesen is megüresedő állások be nem töltése, a munkakörök átszervezése árán. Ezért az osztályon az egyes munkakörökben átszervezésekre kerül sor. Az osztály vezetésére Fábiánné Hoffman Márta kap vezetői megbíz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tartósan két üres álláshelyet (jogász, pályázati ügyintéző), csak akkor töltenénk be ha feladatok nagyságrendje azt igény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Jogi feladatokban kiegészítettük az együttműködésünket a Dr. Farkas Ügyvédi Irodával és azt kiterjesztettük az önkormányzat intézményei felé is, így a szükséges jogi kapacitás rendelkezésre fog ál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Mivel a képviselő-testület a Polgári perrendtartásról szóló törvény szerint szabályozta az önkormányzat perbeli képviseletével kapcsolatos szabályokat, így az SZMSZ módosítása e vonatkozásban indok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8. január 1-jétől a hivatali munkafolyamatokra előírásokat határoznak meg az önkormányzati ASP rendszer alkalmazásai és a kötelező elektronikus ügyintézésre vonatkozó előírás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 szabályozása pontosí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Kabinettől a Jegyzői Titkársághoz kerülő munkakörök feladatainak átvezetése a </w:t>
      </w:r>
      <w:r>
        <w:rPr>
          <w:rFonts w:cs="Arial" w:ascii="Arial" w:hAnsi="Arial"/>
          <w:bCs/>
        </w:rPr>
        <w:t>Hivatal belső szervezeti egységei által ellátott feladatok jegyzék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 az előterjesztés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/>
          <w:u w:val="single"/>
        </w:rPr>
        <w:t>Normatív határozat címe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Hévízi Polgármesteri Hivatal Szervezeti és Működési Szabályzatának módosít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7/2017. (I. 26.) számú határozatával jóváhagyott Hévízi Polgármesteri Hivatal Szervezeti és Működési Szabályzatát (a továbbiakban: SZMSZ) a következők szerint módosítj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5. pont helyébe a következő rendelkezés lép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5. A hivatal szervezeti tagozód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 hivatal belső szervezeti egységei az osztályok és a Jegyzői Titkárság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z osztályok felsorolása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  <w:i/>
        </w:rPr>
        <w:t>Polgármesteri Kabinet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  <w:i/>
        </w:rPr>
        <w:t>Hatósági Osztály;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  <w:i/>
        </w:rPr>
        <w:t>Közgazdasági Osztály, (mint gazdasági szervezet);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  <w:i/>
        </w:rPr>
        <w:t>Városfejlesztési Osztály.”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6. pont (1) és (2) bekezdése helyébe a következő rendelkezés lép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i/>
          <w:lang w:eastAsia="hu-HU"/>
        </w:rPr>
        <w:t>„</w:t>
      </w:r>
      <w:r>
        <w:rPr>
          <w:rFonts w:eastAsia="Times New Roman" w:cs="Arial" w:ascii="Arial" w:hAnsi="Arial"/>
          <w:b/>
          <w:i/>
          <w:lang w:eastAsia="hu-HU"/>
        </w:rPr>
        <w:t>6. A hivatal osztályainak engedélyezett létszáma és feladata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(1) A hivatal osztályainak és belső szervezeti egységeinek </w:t>
      </w:r>
      <w:r>
        <w:rPr/>
        <w:t xml:space="preserve">engedélyezett létszáma: 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559"/>
        <w:gridCol w:w="1559"/>
        <w:gridCol w:w="1560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lang w:eastAsia="hu-HU"/>
              </w:rPr>
              <w:t>Megnevezés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köztisztviselő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munka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vállal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b/>
                <w:i/>
                <w:lang w:eastAsia="hu-HU"/>
              </w:rPr>
              <w:t>összese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(fő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/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Jegyz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/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Jegyzői Titkár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Ható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 xml:space="preserve">1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1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Közgazdaság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Polgármesteri Kabinet (osztál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Városfejlesztési Osztá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ascii="Arial" w:hAnsi="Arial" w:cs="Arial"/>
                <w:i/>
                <w:i/>
                <w:lang w:eastAsia="hu-HU"/>
              </w:rPr>
            </w:pPr>
            <w:r>
              <w:rPr>
                <w:rFonts w:eastAsia="Arial" w:cs="Arial" w:ascii="Arial" w:hAnsi="Arial"/>
                <w:i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i/>
                <w:lang w:eastAsia="hu-HU"/>
              </w:rPr>
              <w:t>Összesen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center"/>
              <w:rPr>
                <w:rFonts w:ascii="Arial" w:hAnsi="Arial" w:eastAsia="Times New Roman" w:cs="Arial"/>
                <w:i/>
                <w:i/>
                <w:lang w:eastAsia="hu-HU"/>
              </w:rPr>
            </w:pPr>
            <w:r>
              <w:rPr>
                <w:rFonts w:eastAsia="Times New Roman" w:cs="Arial" w:ascii="Arial" w:hAnsi="Arial"/>
                <w:i/>
                <w:lang w:eastAsia="hu-HU"/>
              </w:rPr>
              <w:t>39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jc w:val="right"/>
              <w:rPr>
                <w:rFonts w:eastAsia="Times New Roman"/>
              </w:rPr>
            </w:pPr>
            <w:r>
              <w:rPr>
                <w:rFonts w:eastAsia="Arial" w:cs="Arial" w:ascii="Arial" w:hAnsi="Arial"/>
                <w:i/>
                <w:color w:val="FF0000"/>
                <w:lang w:eastAsia="hu-H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hanging="0"/>
              <w:jc w:val="right"/>
              <w:rPr>
                <w:rFonts w:ascii="Arial" w:hAnsi="Arial" w:eastAsia="Times New Roman" w:cs="Arial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FF0000"/>
                <w:lang w:eastAsia="hu-HU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hanging="0"/>
              <w:jc w:val="right"/>
              <w:rPr>
                <w:rFonts w:ascii="Arial" w:hAnsi="Arial" w:eastAsia="Times New Roman" w:cs="Arial"/>
                <w:i/>
                <w:i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i/>
                <w:color w:val="FF000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jegyző a hivatal személyi állományából a Jegyző Titkársághoz közvetlen vezetése alá vonhat munkaköröket. A Jegyzői Titkárság vonatkozásában a jegyző gyakorolja a vezetői jogköröket. Ahol az SZMSZ eltérően nem rendelkezik az osztályra vonatkozó szabályokat, az osztálynak nem minősülő Jegyzői Titkárságra is értelemszerűen alkalmazni kell.”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7. pont (1) bekezdése helyébe a következő rendelkezés lép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7. A Hivatal feladat-ellátási egységei, ügyintézői, munkavállalói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z osztály és a Jegyzői Titkárság: a hivatal feladat-ellátási belső szervezeti egységei. Az osztályt és a Jegyzői Titkárságot az SZMSZ hozza létre. Az osztály vezetőjét a jegyző - a polgármester egyetértésével – bízza meg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SZMSZ 9. pont (3) bekezdése helyébe a következő rendelkezés lép:</w:t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(3) </w:t>
      </w:r>
      <w:r>
        <w:rPr>
          <w:rFonts w:cs="Arial" w:ascii="Arial" w:hAnsi="Arial"/>
          <w:bCs/>
          <w:i/>
          <w:lang w:val="en" w:eastAsia="hu-HU"/>
        </w:rPr>
        <w:t xml:space="preserve">A </w:t>
      </w:r>
      <w:r>
        <w:rPr>
          <w:rFonts w:cs="Arial" w:ascii="Arial" w:hAnsi="Arial"/>
          <w:bCs/>
          <w:i/>
        </w:rPr>
        <w:t xml:space="preserve">polgári perrendtartásról szóló 2016. évi CXXX. törvény szabályai szerint a Hivatalt, vagy jegyzői feladat- és hatáskört érintő perben, tárgykör korlátozás nélkül általános </w:t>
      </w:r>
      <w:r>
        <w:rPr>
          <w:rFonts w:cs="Arial" w:ascii="Arial" w:hAnsi="Arial"/>
          <w:i/>
          <w:iCs/>
        </w:rPr>
        <w:t xml:space="preserve">meghatalmazottként eljárni jogosult a jegyző,  </w:t>
      </w:r>
      <w:r>
        <w:rPr>
          <w:rFonts w:cs="Arial" w:ascii="Arial" w:hAnsi="Arial"/>
          <w:i/>
        </w:rPr>
        <w:t>akadályoztatása esetén az SZMSZ-ben helyettesítésére kijelölt vezető</w:t>
      </w:r>
      <w:r>
        <w:rPr>
          <w:rFonts w:cs="Arial" w:ascii="Arial" w:hAnsi="Arial"/>
          <w:i/>
          <w:iCs/>
        </w:rPr>
        <w:t>.”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10. pont helyébe a következő rendelkezés lép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10. Hivatali munkafolyamatok szabályoz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 hivatali munkafolyamatok szabályozása, a jegyző jogköre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munkafolyamatok szabályozásának szükségességét jogszabály vagy a jegyző írja elő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i/>
        </w:rPr>
        <w:t>(3) A hivatali munkafolyamatokra előírásokat határoznak meg az Önkormányzati ASP rendszer alkalmazásai és a kötelező elektronikus ügyintézésre vonatkozó előírások.”</w:t>
      </w:r>
    </w:p>
    <w:p>
      <w:pPr>
        <w:pStyle w:val="Normal"/>
        <w:autoSpaceDE w:val="false"/>
        <w:spacing w:lineRule="auto" w:line="240" w:before="0" w:after="0"/>
        <w:ind w:left="99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SZMSZ 18. pont helyébe a következő rendelkezés lép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  <w:bCs/>
          <w:i/>
        </w:rPr>
        <w:t>18. A hivatal belső ellenőrzésének működ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A hivatal belső ellenőrzési tevékenysége az Mötv. 119. § (4) bekezdésében foglalt előírásoknak megfelelően a belső kontrollrendszeren belül kialakításra került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 belső ellenőrzési tevékenység kötelezően a helyi önkormányzat érdekében történik, de az önkormányzat által felügyelt költségvetési szervek felügyeleti ellenőrzéséről is gondoskodik.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Hévíz Város Önkormányzat a megkötött feladat ellátási és finanszírozási megállapodás alapján a Keszthely és Környéke Kistérségi Többcélú Társulással jogviszonyban álló belső ellenőr foglalkoztatásával gondoskodik a költségvetési szervekre, így a hivatalra is kiterjedő hatállyal a belső ellenőrzési feladatok ellátásáról.</w:t>
      </w:r>
    </w:p>
    <w:p>
      <w:pPr>
        <w:pStyle w:val="Normal"/>
        <w:spacing w:lineRule="auto" w:line="240" w:before="0" w:after="0"/>
        <w:ind w:left="993" w:hanging="0"/>
        <w:jc w:val="both"/>
        <w:rPr/>
      </w:pPr>
      <w:r>
        <w:rPr>
          <w:rFonts w:cs="Arial" w:ascii="Arial" w:hAnsi="Arial"/>
          <w:i/>
        </w:rPr>
        <w:t>(4) A belső ellenőr feladatait, kötelezettségeit, hatásköreit, a tevékenységre vonatkozó eljárási szabályokat, a Hévíz Város Önkormányzat és költségvetési szervei tekintetében a 2017. március 31. napjától hatályos Belső Ellenőrzési Kézikönyve rögzíti.”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7. Az SZMSZ 1. melléklet: a hivatal szervezeti ábrája helyébe a határozat 1. melléklete lép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8. Az SZMSZ 3. melléklet: a hivatali munkakörök jegyzéke helyébe a határozat 2. melléklete lép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9. Az SZMSZ 1. függelék a</w:t>
      </w:r>
      <w:r>
        <w:rPr>
          <w:rFonts w:cs="Arial" w:ascii="Arial" w:hAnsi="Arial"/>
          <w:bCs/>
        </w:rPr>
        <w:t xml:space="preserve"> Hivatal belső szervezeti egységei által ellátott feladatok jegyzéke </w:t>
      </w:r>
      <w:r>
        <w:rPr>
          <w:rFonts w:cs="Arial" w:ascii="Arial" w:hAnsi="Arial"/>
        </w:rPr>
        <w:t>helyébe a határozat 3. melléklete lép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Az SZMSZ módosítása 2018. január 1-jén lép hatályba, a munkaköröket 2018. január 31-ig kell felülvizsgálni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4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48" w:hanging="0"/>
        <w:jc w:val="both"/>
        <w:rPr/>
      </w:pPr>
      <w:r>
        <w:rPr>
          <w:rFonts w:cs="Arial" w:ascii="Arial" w:hAnsi="Arial"/>
        </w:rPr>
        <w:tab/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8. január 1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hu-HU"/>
        </w:rPr>
      </w:pPr>
      <w:r>
        <w:rPr>
          <w:rFonts w:cs="Arial" w:ascii="Arial" w:hAnsi="Arial"/>
        </w:rPr>
        <w:t>1. melléklet szervezeti ábra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Hévízi Polgármesteri Hivatal szervezeti ábr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138938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5pt" to="487.35pt,12.65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1157605" cy="0"/>
                <wp:effectExtent l="0" t="5080" r="0" b="508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251.95pt,12.6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795</wp:posOffset>
                </wp:positionH>
                <wp:positionV relativeFrom="paragraph">
                  <wp:posOffset>160655</wp:posOffset>
                </wp:positionV>
                <wp:extent cx="0" cy="387985"/>
                <wp:effectExtent l="57150" t="0" r="57150" b="0"/>
                <wp:wrapNone/>
                <wp:docPr id="6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2.65pt" to="160.85pt,43.15pt" ID="Line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89980</wp:posOffset>
                </wp:positionH>
                <wp:positionV relativeFrom="paragraph">
                  <wp:posOffset>168910</wp:posOffset>
                </wp:positionV>
                <wp:extent cx="0" cy="288290"/>
                <wp:effectExtent l="57150" t="0" r="57150" b="0"/>
                <wp:wrapNone/>
                <wp:docPr id="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4pt,13.3pt" to="487.4pt,35.95pt" ID="Line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6090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6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8650</wp:posOffset>
                </wp:positionH>
                <wp:positionV relativeFrom="paragraph">
                  <wp:posOffset>100330</wp:posOffset>
                </wp:positionV>
                <wp:extent cx="1703070" cy="6210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621030"/>
                        </a:xfrm>
                        <a:prstGeom prst="rect"/>
                        <a:solidFill>
                          <a:srgbClr val="FFCC99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oglalkoztatás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jogviszonyban álló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l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1pt" style="position:absolute;rotation:-0;width:134.1pt;height:48.9pt;mso-wrap-distance-left:9.05pt;mso-wrap-distance-right:9.05pt;mso-wrap-distance-top:0pt;mso-wrap-distance-bottom:0pt;margin-top:7.9pt;mso-position-vertical-relative:text;margin-left:449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oglalkoztatás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jogviszonyban álló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l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8580</wp:posOffset>
                </wp:positionV>
                <wp:extent cx="0" cy="274320"/>
                <wp:effectExtent l="57785" t="0" r="57150" b="0"/>
                <wp:wrapNone/>
                <wp:docPr id="1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4pt" to="315pt,26.95pt" ID="Line 10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19220</wp:posOffset>
                </wp:positionH>
                <wp:positionV relativeFrom="paragraph">
                  <wp:posOffset>68580</wp:posOffset>
                </wp:positionV>
                <wp:extent cx="767080" cy="2103120"/>
                <wp:effectExtent l="18415" t="1905" r="5080" b="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71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5.4pt" to="368.95pt,170.95pt" ID="Line 12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114300" cy="2142490"/>
                <wp:effectExtent l="5080" t="635" r="52070" b="0"/>
                <wp:wrapNone/>
                <wp:docPr id="12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77.95pt,172.25pt" ID="Line 9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17720</wp:posOffset>
                </wp:positionH>
                <wp:positionV relativeFrom="paragraph">
                  <wp:posOffset>45720</wp:posOffset>
                </wp:positionV>
                <wp:extent cx="2092960" cy="2142490"/>
                <wp:effectExtent l="3810" t="3810" r="0" b="0"/>
                <wp:wrapNone/>
                <wp:docPr id="1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21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6pt" to="528.35pt,172.25pt" ID="Line 8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33805</wp:posOffset>
                </wp:positionH>
                <wp:positionV relativeFrom="paragraph">
                  <wp:posOffset>18415</wp:posOffset>
                </wp:positionV>
                <wp:extent cx="1661160" cy="58864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8864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urisztikáért felelős nem képviselő- testületi tag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lpolgármeste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30.8pt;height:46.35pt;mso-wrap-distance-left:9.05pt;mso-wrap-distance-right:9.05pt;mso-wrap-distance-top:0pt;mso-wrap-distance-bottom:0pt;margin-top:1.45pt;mso-position-vertical-relative:text;margin-left: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urisztikáért felelős nem képviselő- testületi tag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lpolgármester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28160</wp:posOffset>
                </wp:positionH>
                <wp:positionV relativeFrom="paragraph">
                  <wp:posOffset>84455</wp:posOffset>
                </wp:positionV>
                <wp:extent cx="1386205" cy="413385"/>
                <wp:effectExtent l="635" t="5080" r="1905" b="25400"/>
                <wp:wrapNone/>
                <wp:docPr id="1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6360" cy="41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.65pt" to="449.9pt,39.15pt" ID="Line 13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158115</wp:posOffset>
                </wp:positionV>
                <wp:extent cx="12763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12.45pt;mso-position-vertical-relative:text;margin-left:24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0345</wp:posOffset>
                </wp:positionH>
                <wp:positionV relativeFrom="paragraph">
                  <wp:posOffset>149860</wp:posOffset>
                </wp:positionV>
                <wp:extent cx="466725" cy="1615440"/>
                <wp:effectExtent l="26035" t="1905" r="5080" b="0"/>
                <wp:wrapNone/>
                <wp:docPr id="1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1.8pt" to="454.05pt,138.95pt" ID="Line 15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5895</wp:posOffset>
                </wp:positionH>
                <wp:positionV relativeFrom="paragraph">
                  <wp:posOffset>60325</wp:posOffset>
                </wp:positionV>
                <wp:extent cx="2049145" cy="1529715"/>
                <wp:effectExtent l="0" t="4445" r="3175" b="0"/>
                <wp:wrapNone/>
                <wp:docPr id="1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9120" cy="152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.75pt" to="475.15pt,125.15pt" ID="Line 16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38100</wp:posOffset>
                </wp:positionV>
                <wp:extent cx="0" cy="685800"/>
                <wp:effectExtent l="57150" t="0" r="57785" b="0"/>
                <wp:wrapNone/>
                <wp:docPr id="1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pt" to="315pt,56.95pt" ID="Line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2020</wp:posOffset>
                </wp:positionH>
                <wp:positionV relativeFrom="paragraph">
                  <wp:posOffset>38100</wp:posOffset>
                </wp:positionV>
                <wp:extent cx="0" cy="168275"/>
                <wp:effectExtent l="57150" t="0" r="57150" b="0"/>
                <wp:wrapNone/>
                <wp:docPr id="20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3pt" to="272.6pt,16.2pt" ID="Line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5030</wp:posOffset>
                </wp:positionH>
                <wp:positionV relativeFrom="paragraph">
                  <wp:posOffset>17780</wp:posOffset>
                </wp:positionV>
                <wp:extent cx="1520825" cy="4730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473075"/>
                        </a:xfrm>
                        <a:prstGeom prst="rect"/>
                        <a:solidFill>
                          <a:srgbClr val="C6D9F1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gyzői titkár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19.75pt;height:37.25pt;mso-wrap-distance-left:9.05pt;mso-wrap-distance-right:9.05pt;mso-wrap-distance-top:0pt;mso-wrap-distance-bottom:0pt;margin-top:1.4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gyzői titkár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345</wp:posOffset>
                </wp:positionH>
                <wp:positionV relativeFrom="paragraph">
                  <wp:posOffset>39370</wp:posOffset>
                </wp:positionV>
                <wp:extent cx="4619625" cy="22860"/>
                <wp:effectExtent l="635" t="5080" r="635" b="5080"/>
                <wp:wrapNone/>
                <wp:docPr id="2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952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.1pt" to="391.05pt,4.85pt" ID="Line 2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6335</wp:posOffset>
                </wp:positionH>
                <wp:positionV relativeFrom="paragraph">
                  <wp:posOffset>39370</wp:posOffset>
                </wp:positionV>
                <wp:extent cx="1905" cy="594360"/>
                <wp:effectExtent l="57150" t="635" r="55880" b="0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.1pt" to="391.15pt,49.85pt" ID="Line 2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6770</wp:posOffset>
                </wp:positionH>
                <wp:positionV relativeFrom="paragraph">
                  <wp:posOffset>62230</wp:posOffset>
                </wp:positionV>
                <wp:extent cx="0" cy="571500"/>
                <wp:effectExtent l="57150" t="0" r="57150" b="0"/>
                <wp:wrapNone/>
                <wp:docPr id="2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.9pt" to="265.1pt,49.85pt" ID="Line 2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8470</wp:posOffset>
                </wp:positionH>
                <wp:positionV relativeFrom="paragraph">
                  <wp:posOffset>62230</wp:posOffset>
                </wp:positionV>
                <wp:extent cx="9525" cy="532130"/>
                <wp:effectExtent l="49530" t="635" r="55880" b="0"/>
                <wp:wrapNone/>
                <wp:docPr id="2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4.9pt" to="136.8pt,46.75pt" ID="Line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6710</wp:posOffset>
                </wp:positionH>
                <wp:positionV relativeFrom="paragraph">
                  <wp:posOffset>45720</wp:posOffset>
                </wp:positionV>
                <wp:extent cx="1905" cy="571500"/>
                <wp:effectExtent l="57150" t="635" r="55880" b="0"/>
                <wp:wrapNone/>
                <wp:docPr id="26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3.6pt" to="27.4pt,48.55pt" ID="Line 22" stroked="t" o:allowincell="f" style="position:absolute;flip:x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85920</wp:posOffset>
                </wp:positionH>
                <wp:positionV relativeFrom="paragraph">
                  <wp:posOffset>81915</wp:posOffset>
                </wp:positionV>
                <wp:extent cx="1320165" cy="5905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lgármesteri Kabin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95pt;height:46.5pt;mso-wrap-distance-left:9.05pt;mso-wrap-distance-right:9.05pt;mso-wrap-distance-top:0pt;mso-wrap-distance-bottom:0pt;margin-top:6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lgármesteri Kabine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5095</wp:posOffset>
                </wp:positionH>
                <wp:positionV relativeFrom="paragraph">
                  <wp:posOffset>75565</wp:posOffset>
                </wp:positionV>
                <wp:extent cx="1344930" cy="6134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613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árosfejlesztés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5.9pt;height:48.3pt;mso-wrap-distance-left:9.05pt;mso-wrap-distance-right:9.05pt;mso-wrap-distance-top:0pt;mso-wrap-distance-bottom:0pt;margin-top:5.95pt;mso-position-vertical-relative:text;margin-left:20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árosfejlesztés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1720</wp:posOffset>
                </wp:positionH>
                <wp:positionV relativeFrom="paragraph">
                  <wp:posOffset>59055</wp:posOffset>
                </wp:positionV>
                <wp:extent cx="1392555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özgazdasági 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65pt;height:46.5pt;mso-wrap-distance-left:9.05pt;mso-wrap-distance-right:9.05pt;mso-wrap-distance-top:0pt;mso-wrap-distance-bottom:0pt;margin-top:4.65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özgazdasági 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3855</wp:posOffset>
                </wp:positionH>
                <wp:positionV relativeFrom="paragraph">
                  <wp:posOffset>59055</wp:posOffset>
                </wp:positionV>
                <wp:extent cx="1254125" cy="5905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5905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atósági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ztál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8.75pt;height:46.5pt;mso-wrap-distance-left:9.05pt;mso-wrap-distance-right:9.05pt;mso-wrap-distance-top:0pt;mso-wrap-distance-bottom:0pt;margin-top:4.6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atósági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sztály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2190</wp:posOffset>
                </wp:positionH>
                <wp:positionV relativeFrom="paragraph">
                  <wp:posOffset>98425</wp:posOffset>
                </wp:positionV>
                <wp:extent cx="1247775" cy="5676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56769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Önkormányzat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őépíté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000000" strokeweight="0pt" style="position:absolute;rotation:-0;width:98.25pt;height:44.7pt;mso-wrap-distance-left:9.05pt;mso-wrap-distance-right:9.05pt;mso-wrap-distance-top:0pt;mso-wrap-distance-bottom:0pt;margin-top:7.75pt;mso-position-vertical-relative:text;margin-left:47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Önkormányzat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őépíté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1086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0555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7150" r="635" b="57150"/>
                <wp:wrapNone/>
                <wp:docPr id="32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7.95pt" to="532.45pt,7.95pt" ID="Line 31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lang w:eastAsia="hu-HU"/>
        </w:rPr>
        <w:tab/>
        <w:t>irányít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</wp:posOffset>
                </wp:positionH>
                <wp:positionV relativeFrom="paragraph">
                  <wp:posOffset>72390</wp:posOffset>
                </wp:positionV>
                <wp:extent cx="6000750" cy="8318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831850"/>
                        </a:xfrm>
                        <a:prstGeom prst="rect"/>
                        <a:solidFill>
                          <a:srgbClr val="3366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CFFFF"/>
                                <w:spacing w:val="80"/>
                                <w:sz w:val="26"/>
                                <w:szCs w:val="26"/>
                              </w:rPr>
                              <w:t>2018. január 1-tő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2pt" style="position:absolute;rotation:-0;width:472.5pt;height:65.5pt;mso-wrap-distance-left:9.05pt;mso-wrap-distance-right:9.05pt;mso-wrap-distance-top:0pt;mso-wrap-distance-bottom:0pt;margin-top:5.7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Hévízi Polgármesteri Hivat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CCFFFF"/>
                          <w:spacing w:val="80"/>
                          <w:sz w:val="26"/>
                          <w:szCs w:val="26"/>
                        </w:rPr>
                        <w:t>2018. január 1-tő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0555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57150" r="635" b="57150"/>
                <wp:wrapNone/>
                <wp:docPr id="3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9.25pt" to="532.45pt,9.25pt" ID="Line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765</wp:posOffset>
                </wp:positionH>
                <wp:positionV relativeFrom="paragraph">
                  <wp:posOffset>2545715</wp:posOffset>
                </wp:positionV>
                <wp:extent cx="1276350" cy="5905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200.4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1765</wp:posOffset>
                </wp:positionH>
                <wp:positionV relativeFrom="paragraph">
                  <wp:posOffset>2545715</wp:posOffset>
                </wp:positionV>
                <wp:extent cx="1276350" cy="5905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100.5pt;height:46.5pt;mso-wrap-distance-left:9.05pt;mso-wrap-distance-right:9.05pt;mso-wrap-distance-top:0pt;mso-wrap-distance-bottom:0pt;margin-top:200.45pt;mso-position-vertical-relative:text;margin-left:3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7" w:right="1417" w:gutter="0" w:header="567" w:top="1417" w:footer="567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000" w:leader="none"/>
        </w:tabs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u w:val="single"/>
          <w:lang w:eastAsia="hu-HU"/>
        </w:rPr>
        <w:t xml:space="preserve">2. melléklet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Arial" w:ascii="Arial" w:hAnsi="Arial"/>
          <w:i/>
          <w:lang w:eastAsia="hu-HU"/>
        </w:rPr>
        <w:t>a Hévízi Polgármesteri Hivatal Szervezeti és Működési Szabályzatának 3. melléklete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240"/>
        <w:ind w:firstLine="720"/>
        <w:jc w:val="center"/>
        <w:rPr/>
      </w:pPr>
      <w:r>
        <w:rPr>
          <w:rFonts w:eastAsia="Times New Roman" w:cs="Arial" w:ascii="Arial" w:hAnsi="Arial"/>
          <w:b/>
          <w:bCs/>
          <w:i/>
          <w:iCs/>
          <w:lang w:eastAsia="hu-HU"/>
        </w:rPr>
        <w:t>A hivatali munkakörök jegyzéke és a hivatal vagyonnyilatkozat-tételi  kötelezettséggel járó munkakörei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gyes vagyonnyilatkozat-tételi kötelezettségekről szóló 2007. évi CLII. törvény alapján.</w:t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832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2427"/>
        <w:gridCol w:w="2324"/>
      </w:tblGrid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</w:rPr>
              <w:t>Hévízi Polgármesteri Hivatal 2018. január 1-jétől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Munkakö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Foglalkoztatási jogviszony jelleg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/>
                <w:bCs/>
                <w:i/>
              </w:rPr>
              <w:t>Vagyonnyilatkozat tételre kötelezett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. Jegyző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jegy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2. Jegyző Titkárság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ogász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ogász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umánpolitikai refere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jegyző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. Polgármesteri Kabinet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abinet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ajtó referen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olgármester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ülkapcsolati és turisztika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ályázati ügyintéz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ályázati ügyintéz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nformatikus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épkocsi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- 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gondnoksági és épületüzemeltetési feladatot ellátó munkakö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munkavállal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. Hatósági Osztály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igazgatá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nyakönyv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zociális és hatóság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ratkezel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ratkezel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tóság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iparűzési és adó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degenforgalmi adó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építményadó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épjárműadó és behajtá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 Közgazdasági Osztá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ltségveté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őkönyvi leíró könyv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azdaság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ontírozó könyv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énzügy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6. Városfejlesztési Osztál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sztályvezet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ruházási és közmű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ruházási és környezetvédelm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építésügyi és tervtanác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városfejlesztési és beruházási ügyintéz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ügyfélszolgálati és adminisztrációs ügyintéző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-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zterület-felügy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közterület-felügyelő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köztisztviselő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igen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198"/>
        <w:jc w:val="right"/>
        <w:rPr/>
      </w:pPr>
      <w:r>
        <w:rPr>
          <w:rFonts w:cs="Arial" w:ascii="Arial" w:hAnsi="Arial"/>
          <w:i/>
          <w:iCs/>
          <w:u w:val="single"/>
        </w:rPr>
        <w:t>Hévízi Polgármesteri Hivatal Szervezeti és Működési Szabályzatának</w:t>
      </w:r>
      <w:r>
        <w:rPr>
          <w:rFonts w:cs="Arial" w:ascii="Arial" w:hAnsi="Arial"/>
          <w:i/>
          <w:u w:val="single"/>
        </w:rPr>
        <w:t xml:space="preserve"> 1. függeléke</w:t>
      </w:r>
    </w:p>
    <w:p>
      <w:pPr>
        <w:pStyle w:val="Normal"/>
        <w:spacing w:lineRule="auto" w:line="240" w:before="0" w:after="0"/>
        <w:ind w:left="735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spacing w:lineRule="auto" w:line="240" w:before="0" w:after="0"/>
        <w:ind w:left="735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ivatal belső szervezeti egységei által ellátott feladatok jegyzé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Polgármesteri Kabin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Kabinet ellátja a polgármester és az alpolgármesterek tisztségéhez kötődő, nem hatósági jellegű, feladatok ellátását és szervezését, továbbá azok hivatali koordinációját, ellátja továbbá a turisztikai és külkapcsolati ügyek vitelét az önkormányzat és a hivatal kommunikációs ügyeit. 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. biztosítja a polgármester feladatainak ellátásához szükséges ügyviteli, titkársági feladatokat, koordinációs segítséget, a polgármester által meghatározottak szerint előkészíti a polgármester nem hatósági kiadmányozásait (levelezéseit), kezeli és őrzi a kiadmányozáshoz kötődő bélyegzőket, kellékeke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. biztosítja az alpolgármesterek feladatainak ellátásához szükséges ügyviteli és szervezési feladatokat, koordinációs segítség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. biztosítja a lobbi-tevékenységgel kapcsolatos feladat- és hatáskörök előkészítését, elláttatás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. elláttatja a kommunikációs és a sajtó feladatokat, a polgármester megbízása alapján kapcsolatot tart a városi televízió ügyvezetőjével, önkormányzati lap főszerkesztőjéve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. ellátja a turizmus szervezésének önkormányzati ügyeit, valamint a turizmushoz, idegenforgalomhoz kötődő együttműködések koordinálását, felügyelet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. szervezi és koordinálja a polgármester programjai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7. közreműködik a polgármester önkormányzati intézmények vezetőivel kapcsolatos feladatainak ellátásába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8. előkészíti és megszervezi a polgármesteri fogadásokat, elkészíti a rendezvényekhez, fórumokhoz, évfordulókhoz kötődő köszöntőket, beszédeket és beszámoló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9. közreműködik a polgármester átruházott továbbá az államigazgatási hatáskörben hozott döntéseinek előkészítésé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0. előkészíti a jelentést a képviselő-testület soros üléseire, a két ülés között történt fontosabb eseményekről és közreműködik a polgármesterre átruházott hatáskörben hozott döntésekről szóló jelentés elkészítésé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1. felbontja és kezeli a polgármester postáját: figyelemmel kíséri az ügyek intézését, tájékoztatja a beadványtevőt, lebonyolítja a levelezései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2. gondnoksági feladatokat ellátatja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3. közreműködik az előterjesztések és rendelet-tervezetek készítésé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4. közreműködik az ügyfelek tájékoztatásába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5. irányítja és előkészíti a lakossági fórumokat (közmeghallgatást)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6. segíti a polgármester lakossági kapcsolatainak ápolását és együttműködését: civil szervezetekkel, gazdasági kamarákkal, gazdálkodó és ellátó szervezetekkel, pártokka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7. intézi az önkormányzati érdekegyeztető szervek részéről érkező megkereséseket, számukra a szükséges tájékoztatást megadja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8. részt vesz a testvérvárosi (külföldi önkormányzattal történő) kapcsolatok ápolásában, külföldi delegációk fogadásában, előkészíti a megállapodást a külföldi önkormányzattal való együttműködésről, nemzetközi önkormányzati szervezethez való csatlakozás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9. nyilvántartja és szervezi, felügyeli a konferencia terem használatokat, a gépkocsi használatokat, irányítás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0. biztosítja a hivatali működés informatikai, informatikusi hátterét, végzi az e-közigazgatás fejlesztés hivatali feladatai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1. végzi a projekt és pályázat előkészítés, elkészítés, projekt menedzsmenti feladatokat, figyeli a pályázati lehetőségeket, az ország fejlesztés dokumentumainak módosulása esetén kezdeményezi a városfejlesztés dokumentumai módosításá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2. kiadja a Hévíz folyóiratot, kezeli az önkormányzati honalapokat www.heviz.hu és a www.onkormanyzat.heviz.hu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3. kapcsolattartás és feladatellátás az önkormányzat rendőrséggel kapcsolatos ügyei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4. működteti a szakinformatikai alkalmazás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5. ellátja a sport feladatokat és a sportinformációs ügyeket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gyzői Titkársá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égzi a jegyző titkársági feladatait. Ellátja továbbá az önkormányzati testületek működéséhez, a vagyonhasznosítási ügyek, a személyzeti ügyek, továbbá a jogi ügyek, szerződések feladat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. biztosítja a jegyző feladatainak ellátásához szükséges ügyviteli, titkársági feladatokat, koordinációs segítséget, a jegyző által meghatározottak szerint előkészíti a jegyző nem hatósági kiadmányozásait (levelezéseit), kezeli és őrzi a kiadmányozáshoz kötődő bélyegzőket, kellék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. felbontja és kezeli a jegyző postáját: figyelemmel kíséri az ügyek intézését, tájékoztatja a beadványtevőt, lebonyolítja a levelezései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. közreműködik az előterjesztések és rendelet-tervezetek készítésében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. közreműködik az ügyfelek tájékoztatásában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. előkészíti a képviselő-testületi vélemény-nyilvánítást olyan ügyben, amelyben törvény az érdekelt önkormányzat állásfoglalásának a kikérését írja elő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. biztosítja, szervezi és végzi az önkormányzati testületek működésének feladatellátását, azok technikai és ügyviteli feladatai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7. szervezi az önkormányzati testületi napirendek összeállítását, leegyeztetését, összehangolását, végzi az előterjesztések elkészítését, elkészítésének koordinációját, gondoskodik a polgármester képviselő-testületi ülés összehívása és vezetésével kapcsolatos feladatainak előkészítéséről a szükséges segítség megadásáról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8. elkészíti a képviselő-testületi ülés jegyzőkönyvét, megküldi (a képviselő-testületi és bizottsági jegyzőkönyveket, átruházott hatáskörben hozott polgármesteri döntéseket) a kormányhivatalhoz és kijelölt egyéb helyekre, őrzi azokat, intézi az azokba történő betekintéssel kapcsolatos ügyeket, az önkormányzati testületek döntéseiről kivonatok elkészítését, kiadását, kiküldésé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9. őrzi a képviselő-testületi ülések jegyzőkönyveit, gondoskodik azok beköttetéséről, a kijelölt helyekre eljuttatásáról, nyilvánosságra hozataláról, biztosítja a jegyzőkönyvekbe betekintés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0. ellátja információ szabadságból, a közérdekű adatok nyilvánosságából következő feladatokat és az e-közigazgatással kapcsolatos feladat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 xml:space="preserve">11. gondoskodik a www.onkormanyzat.heviz.hu honlap közadat </w:t>
      </w:r>
      <w:hyperlink r:id="rId12">
        <w:r>
          <w:rPr>
            <w:rStyle w:val="InternetLink"/>
            <w:rFonts w:cs="Arial" w:ascii="Arial" w:hAnsi="Arial"/>
            <w:color w:val="000000"/>
          </w:rPr>
          <w:t>http://onkormanyzat.heviz.hu/kozadattar</w:t>
        </w:r>
      </w:hyperlink>
      <w:r>
        <w:rPr>
          <w:rFonts w:cs="Arial" w:ascii="Arial" w:hAnsi="Arial"/>
        </w:rPr>
        <w:t xml:space="preserve"> és egyéb önkormányzati, hivatali tartalmainak kezeléséről, feltöltöttség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2. koordinálja és jelenti az önkormányzati testületek döntéseinek végrehajtásá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3. megadja a képviselői munkához szükséges jogi, ügyviteli és egyéb segítsége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4. ellátja az önkormányzati képviselők és bizottsági tagok jogállásával (ide értve a köztartozás mentes adózói adatbázissal) kapcsolatos feladatokat, őrzi a vagyonnyilatkozat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5. gondoskodik az önkormányzati testületi meghívók és előterjesztések kiküldéséről, közzétételéről, működteti az e-testület, e-bizottság www.onkormanyzat.heviz.hu felület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a képviselő-testület és a bizottság koordinátori feladatait ellátó, a tiszteletdíj számfejtése érdekében a jelenlétet igazoló jelenléti ívet a tárgyhót követő 5. napig az elektronikus belső levelező rendszerben megküldi a Közgazdasági Osztály részére; 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7. előkészíti és készítteti az önkormányzat szervezetét és működési rendjét meghatározó előterjesztéseket, feladat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8. előkészíti és készítteti önkormányzati jelképekkel kapcsolatos ügyeke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19. gondoskodik az átruházott önkormányzati feladat- és hatáskörök nyilvántartásáról, annak hivatal hatáskörébe tartozó előkészítésének szervezésről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0. koordinálja az önkormányzat gazdasági programjának megvalósításá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1. gondoskodik civil szervezetek, önszerveződő közösségek a Szervezeti és Működési Szabályzatban rögzítettek szerinti tanácskozási jogú meghívásáról a képviselő-testület és bizottsága üléseire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2. szervezi az önkormányzati rendeletalkotási eljárást, gondoskodik azok hatályosulási felülvizsgálatáról önkormányzati rendelet-tervezeteket, felülvizsgálja az önkormányzati rendeletek tervezeteit, és az előterjesztéseket törvényességi és jogi szempontból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3. szervezi a képviselő-testület hatáskörébe utalt választást, kinevezést, megbízást tartalmazó ügyeke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4. ellátja a helyi népszavazással, népi kezdeményezéssel kapcsolatos feladat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5. gondoskodik az önkormányzati jelképek használatával kapcsolatos ügyek intézéséről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6. ellátja a kitüntetések és elismerő címek meghatározásával, használatuk szabályozásával, díszpolgári cím adományozásával egyéb kitűntetések, elismerésével, azok átadásának szervezésével kapcsolatos hivatali feladat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7. előkészíti az önkormányzati társulás létrehozását, társuláshoz, érdek-képviseleti szervezethez való csatlakozást, gondoskodik a társulás ügyviteléről, üléseinek előkészítéséről, döntéseinek végrehajtásáról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8. koordinálja az önkormányzati költségvetési szerv alapítását, előkészíti az alapítás jogi feladatai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8. jogi tevékenységet a polgármester, a jegyző, által meghatározottak szerin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29. előkészíti a szerződéseket és ellenjegyzi azokat a vonatkozó utasítás szerin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0. az önkormányzat feladatkörébe tartozó közszolgáltatások céljából alapított önkormányzati költségvetési szerv, gazdálkodó szervezet, más szervezet, vezetői személyzeti ügyeinek előkészítése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1. előkészíti az eljárás kezdeményezését az Alkotmánybíróságnál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2. az előterjesztések és a beérkező ügyek alapján gondoskodik, hogy törvény által a képviselő-testület át nem ruházható hatáskörébe utalt ügyek a képviselő-testület elé kerüljen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3. ellenőrzi az átruházott hatáskörök gyakorlása előkészítésnek szabályosság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4. gondoskodik az önkormányzati rendelet kihirdetéséről a képviselő-testületi SZMSZ szerint, továbbá a </w:t>
      </w:r>
      <w:hyperlink r:id="rId13">
        <w:r>
          <w:rPr>
            <w:rStyle w:val="InternetLink"/>
            <w:rFonts w:cs="Arial" w:ascii="Arial" w:hAnsi="Arial"/>
            <w:color w:val="000000"/>
          </w:rPr>
          <w:t>http://njt.hu/</w:t>
        </w:r>
      </w:hyperlink>
      <w:r>
        <w:rPr>
          <w:rFonts w:cs="Arial" w:ascii="Arial" w:hAnsi="Arial"/>
        </w:rPr>
        <w:t xml:space="preserve"> felületen, valamint nyilvántartásáról. Az önkormányzati rendeletek hatályos állapotának egységes szerkezetbe történő szerkesztéséről, a megjelölt nyilvánosságra hozataláról, </w:t>
      </w:r>
      <w:hyperlink r:id="rId14">
        <w:r>
          <w:rPr>
            <w:rStyle w:val="InternetLink"/>
            <w:rFonts w:cs="Arial" w:ascii="Arial" w:hAnsi="Arial"/>
            <w:color w:val="000000"/>
          </w:rPr>
          <w:t>http://uj.jogtar.hu/</w:t>
        </w:r>
      </w:hyperlink>
      <w:r>
        <w:rPr>
          <w:rFonts w:cs="Arial" w:ascii="Arial" w:hAnsi="Arial"/>
        </w:rPr>
        <w:t xml:space="preserve"> adatbázis (Hévíz Város joganyagai) hatályos állapotáról, továbbá segíti a hivatali jogalkalmazásban az önkormányzati rendeletek hatályosulását, javaslatot fogalmaz meg azok módosítására és gondoskodik a módosítások elkészíttetés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gondoskodik továbbá a </w:t>
      </w:r>
      <w:hyperlink r:id="rId15">
        <w:r>
          <w:rPr>
            <w:rStyle w:val="InternetLink"/>
            <w:rFonts w:cs="Arial" w:ascii="Arial" w:hAnsi="Arial"/>
          </w:rPr>
          <w:t>http://njt.hu/</w:t>
        </w:r>
      </w:hyperlink>
      <w:r>
        <w:rPr>
          <w:rFonts w:cs="Arial" w:ascii="Arial" w:hAnsi="Arial"/>
        </w:rPr>
        <w:t xml:space="preserve"> felületen a képviselő-testületi, bizottsági és a társulási jegyzőkönyvek feltöltéséről, 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 xml:space="preserve">- figyeli és végzi a </w:t>
      </w:r>
      <w:hyperlink r:id="rId16">
        <w:r>
          <w:rPr>
            <w:rStyle w:val="InternetLink"/>
            <w:rFonts w:cs="Arial" w:ascii="Arial" w:hAnsi="Arial"/>
          </w:rPr>
          <w:t>http://njt.hu</w:t>
        </w:r>
      </w:hyperlink>
      <w:r>
        <w:rPr>
          <w:rFonts w:cs="Arial" w:ascii="Arial" w:hAnsi="Arial"/>
        </w:rPr>
        <w:t xml:space="preserve"> felületen a felügyeleti szervekkel történő kapcsolattartás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- figyeli az Önkormányzati Elektronikus Postafiók Szolgáltatáson keresztül érkező Belügyminisztérium hivatalos levelező felületé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- figyeli és kezeli a http//dokumentumtár/hu országos közigazgatási dokumentumküldő és adatgyűjtő rendszer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5. koordinálja a Jogi- Ügyrendi és Szociális Bizottság, továbbá az Oktatási, Kulturális és Sport Bizottság képviselő-testületi előterjesztések bizottsági megtárgyalását, a bizottsági döntések megismertetését, ellenőrzi a bizottsági döntések végrehajtását, továbbá gondoskodik a polgármesteri indítványra történő bizottsági ülés összehívásáról. Ellátja a bizottságok ügyviteli feladatait, elkészíti a bizottsági ülések jegyzőkönyveit. Közreműködik a polgármester eljárásában amely felfüggesztheti a bizottság döntésének a végrehajtását, ha az ellentétes a képviselő-testület határozatával, vagy sérti az önkormányzat érdekeit, ellenőrzi az osztályoknak a bizottság döntéseinek az előkészítésére, illetőleg végrehajtására irányuló munkáját; a bizottsági koordinátorok bevonásával felügyeli a bizottsági ülések meghívóinak, előterjesztéseinek kiküldését, őrzi a bizottsági ülések jegyzőkönyveit, biztosítja az azokba történő betekintés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6. közreműködik a jegyző által meghatározottak szerint az önkormányzat működésével kapcsolatos jegyzői feladatok ellátásában, továbbá a képviselő-testületi, a bizottsági és a polgármesteri döntések áttekintésével előkészíti a jegyző hatáskörének gyakorlásá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7. ellátja és szervezi a választásokkal, népszavazással, népi kezdeményezéssel kapcsolatos feladatokat, közreműködik a helyi választási iroda feladataiban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8. ellátja a jegyző titkársági feladatait, biztosítja a jegyző feladataihoz az ügyviteli és szervezési, jogi háttere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39. közreműködik az e-közigazgatás fejlesztési hivatali korszerűsítésé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0. kárpótlási törvény végrehajtásáva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1. nemzeti jelképekkel, az európai zászló és az európai lobogó használatáva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2. közneveléssel kapcsolatos ügyek feladatainak ellátása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3. közművelődéssel és közgyűjteményi igazgatással kapcsolatos ügyek, intézmények fenntartói felügyeletéve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4. biztosítja a bizottságok működési feltételeit, a bizottsági koordinátori feladatoka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5. előkészíti a bíróságok népi ülnökeinek a megválasztásával kapcsolatos ügyet.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6. gondoskodik a önkormányzat állásfoglalásának kialakításáról a megyei önkormányzati intézmény átszervezéséről, megszüntetéséről, ellátási, szolgáltatási körzeteiről, ha a szolgáltatás a települést is érinti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7. működteti a szakinformatikai alkalmazásokat.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8. távmunka végzésse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49. a közszolgálati jogviszonnyal kapcsolatos (személyzeti igazgatás), összeférhetetlenségi ügyek, közszolgálati nyilvántartássa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0. a köztisztviselői vagyonnyilatkozatta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1. a polgármester személyi anyagának kezelésével, szabadságának nyilvántartásáva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2. költségvetési szerv vezetők, gazdálkodási szerv vezetők személyzeti ügyintézésének egyes feladatai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3. a köztisztviselők képzésével, továbbképzéséve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4. közszolgálati érdekegyeztetéssel kapcsolatos ügyek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5. A társasház szerveinek, e szervek működésének törvényességi felügyeletének ellátása, az egyesülési jogról, a közhasznú jogállasról, valamint a civil szervezetek működéséről és támogatásáról szóló 2011. évi CLXXV. törvénynek a civil szervezetek feletti törvényességi ellenőrzés szabályai megfelelő alkalmazásával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6. közreműködik a közbeszerzések, tervezések ügyeiben, elsősorban jogi feladatokat, jogi felülvizsgálatot ellátva,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7. ellátja a lakások bérbeadásával, hasznosításával kapcsolatos ügyeket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Hatósági Osztál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Osztály az önkormányzati és a jegyzői feladat-ellátás területén alapvetően önkormányzati és államigazgatási hatósági ügyek, szociális ügyfélfogadás, iratkezelés, önkormányzati adóhatósági feladatokat lát el.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postázás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. iratkezelés feladatainak ellátása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. belügyi ágazat más osztályhoz nem sorolt igazgatási feladata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. tűzvédelmi feladat- és hatáskör,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. anyakönyvi igazgatás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. a polgárok személyi adatainak és lakcímének nyilvántartásáv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7. polgári védelemmel kapcsolatos feladatok együttműködésben a Városfejlesztési Osztállya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8. szervezett bűnözéss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9. népszámlál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0. társadalombiztosítási ellát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1. egészségügyi ellát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2. egészségügyi, szociális, gyermek- és ifjúságvédelmi információs rendszer ügy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3. nem üzleti célú közösségi, szabadidős szálláshely-szolgáltat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4. birtokháborí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5. talált tárgy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6. hagyatéki eljár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7. szakfordítói és tolmácsigazolvánny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8. ipari és kereskedelmi (üzlet működési) igazga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9. a foglalkoztatás elősegítésével és a munkanélküliek ellátásáv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. ellátja szerencsejáték engedélyezéshez kapcsolatos feladatokat; </w:t>
      </w:r>
    </w:p>
    <w:p>
      <w:pPr>
        <w:pStyle w:val="Normal"/>
        <w:spacing w:lineRule="auto" w:line="240" w:before="0" w:after="0"/>
        <w:ind w:left="1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1. szociális igazgatás ügyei, valamint az egyes szociális ellátásokkal kapcsolatos feladat és hatáskörök előkészítése, jegyzői szociális igazgatási ügyek, a vonatkozó nyilvántartások kezel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2. közreműködik szociális körülmények feltárásával az adómérséklési ügyek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3. vakok járadékáv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4. lakásvásárlás kamattámogatási ügye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5. adósságcsökkentési támoga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6. ellátja az adó és illetékhatósági tevékenységgel kapcsolatos feladat- és hatáskörö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7. ellátja a helyi adókkal kapcsolatos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8. adó- és értékbizonyítvány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9. adóellenőrzési ügyek, kiemelten az idegenforgalmi adó ellenőrzésre, az idegenforgalmi adóbevételek növelése érdeké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0. együttműködés az állami adóhatósággal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31. elkészíti a helyi adó és adóztatási és kapcsolódó tárgyú rendeletek tervezeteit, beszámolót az önkormányzati adóhatóság adóigazgatási munkájáró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2. közadók módjára történő és adótartozások behajtási ügyeinek vitel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3. adóhatósági nyilvántartások vezetése és kezel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4. adó-erőképesség számítási ügyek,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5. adóztatási koncepciók előterjesztések kidolgozása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6. adóbeszedési számlák kezel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7. idegenforgalmi adó állami támogatás ügyintéz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8. adó és bevétel megosztási ügyek intéz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9. működteti a szakinformatikai alkalmazásokat és az Organ Irk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0. közösségi együttélés alapvető szabályainak elmulasztása, megszegése miatti eljárás lefolytatása és közigazgatási bírság kiszabása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1. térítési díjakk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2. előkészíti a közterület elnevezési, emlékmű állítási döntés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3. jegyzői gyámhatósági ügyek vitel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4. működteti, az önkormányzati adóhatósági rendszereket alkalmazza az önkormányzati ASP ADO modulj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ind w:firstLine="19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ind w:firstLine="198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Közgazdasági Osztál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Közgazdasági Osztály feladata a gazdasági szervezeti feladatok ellátása, gazdasági és pénzügyi tervezési, valamint végrehajtási, vagyonkezelési feladatainak ellátása, az önkormányzat gazdálkodó szerveinek gazdasági felügyelete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. ellátja az önkormányzat és a hivatal gazdasági szervezeti feladatai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öltségvetéssel kapcsolatos jegyzői feladat-és hatáskörö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. elkészíti a gazdasági program, költségvetési koncepció, költségvetési rendelet és kapcsolódó rendeletek tervezeteit, lefolytatja szükséges egyeztetés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. információt szolgáltat az elfogadott költségvetés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. kialakítja a polgármesteri hivatal, valamint intézményei számviteli rendj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. szolgáltatja az államháztartási havi, féléves, éves információkat, elkészíti a féléves és háromnegyed éves beszámoló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7. ellátja a költségvetési szervek pénzügyi-és gazdasági ellenőrz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8. gondoskodik a költségvetési szervek pénzellátásáró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9. elkészíti az éves zárszámadás tervezet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0. végzi az állami támogatások leigénylésével, a leigénylések felülvizsgálatával kapcsolatos feladatokat, elszámol a normatív költségvetési hozzájárulásokka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1. nyilvántartja az önkormányzat vagyonát és annak változásait, vezeti a vagyonkatasztert, gondoskodik annak hatályosításáró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2. az önkormányzat működéséről, vagyoni és pénzügyi helyzetéről beszámolót készí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3. gondoskodik a pénzforgalmi szemléletű nyilvántartás vezetés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4. elkészíti a pénzügyi és gazdálkodási szabályzatok tervezeteit és gondoskodik és felelős azok hatályos állapotban tartásáért a szükséges módosítások előkészítéséér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5. gondoskodik az önkormányzat statisztikai adatszolgáltatásairó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6. megnyitja, megszűnteti az önkormányzat bankszámlái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7. bevételi javaslatokat és takarékossági javaslatokat dolgoz ki a gazdálkodáshoz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8. felügyeli és vezeti, végzi gazdálkodási-takarékossági, racionalizálási célú költségvetési szervek átszervezésének ügyei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9. intézmény, gazdasági társaság, gazdálkodó szervezet alapításához annak fenntarthatóságának elemzéseit elkészít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0. előkészíti az önkormányzati biztos kirendelésével kapcsolatos ügy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1. kezeli és előkészíti az előirányzat változtatási ügy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2. figyelemmel kíséri az önkormányzat likviditását, szükség szerint intézkedési javaslatot dolgoz k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3. intézi az illeték ügy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4. kezeli a kötelezettségvállalásokat, vezeti azok nyilvántartás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5. gondoskodik a kötelezettségvállalás, utalványozás, pénzügyi ellenjegyzés, érvényesítés, teljesítés igazolás rendjéről, annak betartásáró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6. kezeli a választások költségvet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7. kezeli és őrzi az aláírási címpéldányt és pénzügyi-gazdálkodási szabályzatokat, dokumentumokat, szigorú számadású pénzügyi nyomtatványokat, számlá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8. kezeli az értékpapírokat, portfólió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9. az államháztartási, pénzügyi közérdekű adatokat közzétételre megküldi a kijelölt osztály részére, közreműködik a betekintés, adatszolgáltatás biztosításába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0. közreműködik a közbeszerzések, beszerzések a vagyon hasznosítás versenyeztetési ügyeiben, végzi a hivatali beszerzések ügyintéz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1. ellátja a vagyongazdálkodási feladatokat a vonatkozó szerződések jogi előkészítésének kivételével, azt a jogi feladatot ellátó belső szervezeti egység végz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2. gondoskodik a közzéteendő szerződések, támogatások, beszámolók közzététel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3. intézi a megrendelésekkel kapcsolatos ügy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4. gondoskodik az eszközök és források leltározásáról, értékelés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5. ellátja selejtezési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6. elkészíti az önköltségszámítás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7. gondoskodik a számviteli politika érvényesülés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8. ellátja az adósságrendezéssel kapcsolatos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9. az önkormányzat által nyújtott támogatások ügyeinek intézése, a támogatások elszámoltatásának ügye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0. közreműködik és végzi az illetmény-számfejtéssel kapcsolatos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1. pénztár működtetés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2. elvégzi a beruházások aktiválását közösen a Városfejlesztési Osztállya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3. bírósági végrehajt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4. ingatlanvagyon-kataszter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5. a FEUVE működtetése, koordinálása, a szabálytalanságok kezelésnek rendje szerinti feladatok ellátása, a pénzügyi-gazdálkodási szabályzatok érvényesülésének nyomon követése, ellenőrz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6. a belső ellenőrzés működtetés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7. a vagyonhasznosí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8. az intézmények vagyonkezelésnek szabályozásával és ellenőrzésével kapcsolatos feladatok ellátása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9. működtetik a költségvetési rendszereket alkalmazza az önkormányzati ASP GAZD modulj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0. szükség szerint kezeli az OrganP-t és alrendszerei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1. a képviselő-testület és a bizottság koordinátor által a jelenlétet igazoló jelenléti ív alapján gondoskodik, figyelemmel az igazolt és igazolatlan távollétekre, a tiszteletdíjak számfejtésérő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2.koordinálja a Pénzügyi, Turisztikai és Városfejlesztési Bizottság képviselő-testületi előterjesztések bizottsági megtárgyalását, a bizottsági döntések megismertetését, ellenőrzi a bizottsági döntések végrehajtását, továbbá gondoskodik a polgármesteri indítványra történő bizottsági ülés összehívásáról. Ellátja a bizottságok ügyviteli feladatait, elkészíti a bizottsági ülések jegyzőkönyveit. Közreműködik a polgármester eljárásában amely felfüggesztheti a bizottság döntésének a végrehajtását, ha az ellentétes a képviselő-testület határozatával, vagy sérti az önkormányzat érdekeit, ellenőrzi az osztályoknak a bizottság döntéseinek az előkészítésére, illetőleg végrehajtására irányuló munkáját; a bizottsági koordinátorok bevonásával felügyeli a bizottsági ülések meghívóinak, előterjesztéseinek kiküldését, őrzi a bizottsági ülések jegyzőkönyveit, biztosítja az azokba történő betekintést;</w:t>
      </w:r>
    </w:p>
    <w:p>
      <w:pPr>
        <w:pStyle w:val="Normal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</w:rPr>
        <w:t>53. biztosítja, szervezi és végzi a Hévíz Térsége Önkormányzati Területfejlesztési Társulás, társulási tanács működésének feladatellátását, azok technikai és ügyviteli feladatait; szervezi az társulási tanács napirendek összeállítását, végzi az előterjesztések elkészítését, gondoskodik az ülés összehívása és vezetésével kapcsolatos feladatainak előkészítéséről a szükséges segítség megadásáról; elkészíti az ülés jegyzőkönyveit, megküldi a kormányhivatalhoz és kijelölt egyéb helyekre, a társulási tanács döntéseiről kivonatot készít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V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Városfejlesztési Osztály feladata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fejlesztési Osztály feladata az önkormányzat városfejlesztési, városüzemeltetési feladatainak ellátása, a felújítások, beruházások előkészítése, végrehajtatása, közreműködés a projekt és pályázat előkészítés feladatokban, a város tervezés feladatainak ellátása, a feladatkörében a szervezési feladatok mellett építésügyi és műszaki igazgatási feladatok ellátása:</w:t>
      </w:r>
    </w:p>
    <w:p>
      <w:pPr>
        <w:pStyle w:val="Normal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. ellátja a városfejlesztéssel kapcsolatos önkormányzati feladatokat, a városfejlesztési tervezéssel, a városfejlesztési programok kidolgozásával kapcsolatos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. közreműködik a tervtanács működtetésébe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. biztosítja az önkormányzati főépítész feladatainak ellátás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. előkészíti az önkormányzati és polgármesteri feladat- és hatáskörbe tartozó építési ügy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. végzi és koordinálja, felügyeli a városüzemeltetés feladatait, gondoskodik a hivatal kezelésében lévő gépek, berendezések, épületek szakszerű műszaki üzemeléséről, biztonsági feladatainak ellátásáról, tűz - és vagyonvédelmi feladatokró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. felügyeletet gyakorol a GAMESZ városüzemeltetési, közterület-fenntartási tevékenysége felet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7. közreműködik a projekt és pályázat előkészítés, elkészítés feladataiban, ellát projekt menedzsmenti feladatokat, az ország fejlesztés dokumentumainak módosulása esetén kezdeményezi a városfejlesztés dokumentumai módosítását, végzi a műszaki, építési pályázatok megvalósításának feladatai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8. közreműködik a gazdasági program megvalósításában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9. lebonyolítja és elvégezteti a beruházásokat, felújításokat, megvalósítja, felügyeli és segíti a karbantartások megvalósítását, vezeti vagy felügyeli az ezekkel kapcsolatos dokumentum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0. előkészíti a beruházások aktiválás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1. érvényesíti a garanciális és felülvizsgálati önkormányzati igény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2. kommunális igazgatás (köztemetők, víz-csatorna ügyek, zöldfelületi ügyek, fürdőhelyek stb.)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3. polgári védelemmel, katasztrófavédelmi igazgatással kapcsolatos ügyek vitele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4. honvédelmi igazgatás feladatai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5. tűzszerészeti mentesítéss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6. területfejlesztéssel és területrendezéssel kapcsolatos ügyek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17. földdel kapcsolatos ügyek, ide értve a gondozatlan vagy allergén gyeppel fertőzött ingatlanokkal kapcsolatos kötelezési, vagy önkormányzati tulajdoni területek karbantartási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8. hegyközséggel és szőlő területműveléss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19. földrajzi névvel, elnevezéss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0. állategészségüggy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1. növényvédelemm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2. méhészetekk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3. szőlőtermesztéssel és borgazdálkodáss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4. vízszennyezéss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5. vadkár és vadászat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6. veszélyes ebekk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7. ebekk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8. veszélyes állattartásáv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29. állatpanzió, állatmenhely, állatkert létesítésév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0. állatok tartásával, védelmével és nyilvántartásáv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1. ipari igazgatási (közvilágítási)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2. környezet- és természetvédelemmel, zajvédelemm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3. közlekedési igazgatási (üt ügyi feladatok), közterület bon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4. vízügyi igazga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5. hírközléss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6. munkavédelemm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7. műemlékvédelemme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8. előkészíti az önkormányzat építésügyi feladataival kapcsolatos ügy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39. együttműködik a városi főépítésszel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0. nyilvántartja helyi védettség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1. kezeli és őrzi az önkormányzati tervtár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2. kezeli és őrzi a térképek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3. vezeti az építésügyi nyilvántartás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4. ellátja a közterület-felügyeleti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5. ellátja a városi fesztiválok közterületi feladatai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6. kezeli és szervezi a katasztrófa elhárítás, és a vis maior események feladatait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47. gondoskodik és felügyeli a városi közművek üzemeltetését, üzembiztonságát, a közlekedési területek közlekedésre alkalmas állapotát, felügyeli az ezekre vonatkozó tevékenysége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8. felügyeli és biztosítja a helyi közszolgáltatások működ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49. ellátja a településrendezési feladatok előkészít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0. ellátja az épített és természeti környezet védelméhez kötődő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1. ellátja a vízrendezés és csapadék vízelvezetés önkormányzati feladatainak működését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52. gondoskodik a helyi közutak és közterületek fenntartásáról, ellátja a közterület-használat engedélyezési feladat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3. felügyeli az egészséges ivóvízellátás kérdését a csatornarendszerek üzemeltetését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54. felügyeli és szervezi a köztisztaság, településtisztasági, hulladék közszolgáltatási feladatok ellátásá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5. felügyeli a helyi tűzvédelem működ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6. gondoskodik a közterületi kamerarendszer működtetéséről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57. gondoskodik a parkolási kérdésekről, illetve felügyeli a városi parkoló-rendszer működésé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58. intézi a város területén a mutatványosok ügyeit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59. közreműködés a helyi energia ellátásban, televízió szolgáltatásban, telefonellátottságban, egyéb közmű kérdésekben;</w:t>
      </w:r>
    </w:p>
    <w:p>
      <w:pPr>
        <w:pStyle w:val="Normal"/>
        <w:spacing w:lineRule="auto" w:line="240" w:before="0" w:after="0"/>
        <w:ind w:left="142" w:firstLine="56"/>
        <w:jc w:val="both"/>
        <w:rPr>
          <w:rFonts w:ascii="Arial" w:hAnsi="Arial" w:cs="Arial"/>
        </w:rPr>
      </w:pPr>
      <w:r>
        <w:rPr>
          <w:rFonts w:cs="Arial" w:ascii="Arial" w:hAnsi="Arial"/>
        </w:rPr>
        <w:t>60. villamos hálózatok fejlesztésével, felújításával kapcsolatos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1. működteti a szakinformatikai alkalmazásokat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2. napenergia hasznosítási ügyek;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  <w:t>63. közműfejlesztési hozzájárulási ügyek.</w:t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kern w:val="2"/>
      <w:sz w:val="16"/>
      <w:szCs w:val="16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kern w:val="2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4">
    <w:name w:val="Szövegtörzs 34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onkormanyzat.heviz.hu/kozadattar" TargetMode="External"/><Relationship Id="rId13" Type="http://schemas.openxmlformats.org/officeDocument/2006/relationships/hyperlink" Target="http://njt.hu/" TargetMode="External"/><Relationship Id="rId14" Type="http://schemas.openxmlformats.org/officeDocument/2006/relationships/hyperlink" Target="http://uj.jogtar.hu/" TargetMode="External"/><Relationship Id="rId15" Type="http://schemas.openxmlformats.org/officeDocument/2006/relationships/hyperlink" Target="http://njt.hu/" TargetMode="External"/><Relationship Id="rId16" Type="http://schemas.openxmlformats.org/officeDocument/2006/relationships/hyperlink" Target="http://njt.hu/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09:00Z</dcterms:created>
  <dc:creator>T-Cont Kft</dc:creator>
  <dc:description/>
  <cp:keywords/>
  <dc:language>en-US</dc:language>
  <cp:lastModifiedBy>Lajkó Erzsébet Márta</cp:lastModifiedBy>
  <cp:lastPrinted>2017-12-08T08:37:00Z</cp:lastPrinted>
  <dcterms:modified xsi:type="dcterms:W3CDTF">2017-12-11T12:39:00Z</dcterms:modified>
  <cp:revision>47</cp:revision>
  <dc:subject/>
  <dc:title/>
</cp:coreProperties>
</file>